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ssandra Adamek</w:t>
      </w:r>
    </w:p>
    <w:p>
      <w:pPr>
        <w:pStyle w:val="Normal"/>
        <w:rPr>
          <w:sz w:val="28"/>
        </w:rPr>
      </w:pPr>
      <w:r>
        <w:rPr>
          <w:sz w:val="28"/>
        </w:rPr>
        <w:t>9/14/10                                                                               Mr.Baskins</w:t>
      </w:r>
    </w:p>
    <w:p>
      <w:pPr>
        <w:pStyle w:val="Normal"/>
        <w:tabs>
          <w:tab w:val="clear" w:pos="720"/>
          <w:tab w:val="left" w:pos="6255" w:leader="none"/>
        </w:tabs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Learning styles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 learning style is how you prefer to be educated. My learning style is important to me because I have to be in a specific room in order to learn. It has to be quiet with a comfortable chair and a nice dim light. As you will see, I am a very picky with the room I learn in or it will be difficult for me to learn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 am a global learner because I like to look at the big picture. I also like to learn by talking about it and looking at pictures. I like to learn like that because I travel around the world a lot and see their different learning styles. Once when I went to Arizona I met this girl who could only learn in a dark room.  I have never heard of such things but you learn new things every day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I have been to Dominican Republic, Mexico, Florida, and Arizona.  By visiting these places, I have learned a lot about their people, and their surroundings. I am also a visual learner. I have to see things in order to learn my best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I like to learn in the, light than in the dark because I feel safe when the light is on but the light cant be too bright. I always have a small light over me when I read in my bed or learn in school. I prefer to be seated then standing when I learn because it makes me more concentrated and comfortable.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 would not be able to be eating while I’m reading or learning because I fell like it is distracting and u can get your work dirty. I always have a little   drink because I think it is relaxing. Over all I agree with the lscy paper. I agree with it because I do like it quiet and nice and light, cool, and I do prefer formal. I am very self-motivated I know I am good and I believe in myself. I do like when it is more conforming. I am more persistent because I like to stick to it until I am done with the assignment. I prefer more structure because I feel the safest that way. I like peer because I learn best with people around me. I prefer more authority. I like to have more Varity because I don’t want to do the same thing over and over again. I like to learn by listening and watching because I would not be able to just listen or fool around but still watch. I don’t learn best by moving, I think it is distracting when you are walking and learning at the same time. It depends some times I like to learn by touch and some times not. I like to drink when I am learning because I feel like to drink when I am reading because I think it is soothing. I don’t prefer to learn in the morning, I prefer late morning or the after noon. I like to be stationary. I am reflective and global because I like to look at the big picture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As you can see, I am a global and visual learner. As you can tell when it comes to learning I have to be in a quiet, light, and relaxing room. People all over the world have different learning styles and these are min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04:00Z</dcterms:created>
  <dc:creator>User</dc:creator>
  <dc:description/>
  <cp:keywords/>
  <dc:language>en-US</dc:language>
  <cp:lastModifiedBy>User</cp:lastModifiedBy>
  <cp:lastPrinted>2010-09-16T09:45:00Z</cp:lastPrinted>
  <dcterms:modified xsi:type="dcterms:W3CDTF">2010-09-23T14:04:00Z</dcterms:modified>
  <cp:revision>2</cp:revision>
  <dc:subject/>
  <dc:title>Cassandra Adamek</dc:title>
</cp:coreProperties>
</file>